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60"/>
        <w:gridCol w:w="4603"/>
        <w:gridCol w:w="968"/>
        <w:gridCol w:w="2127"/>
        <w:gridCol w:w="968"/>
        <w:gridCol w:w="3193"/>
      </w:tblGrid>
      <w:tr>
        <w:trPr/>
        <w:tc>
          <w:tcPr>
            <w:tcW w:w="1301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</w:t>
            </w:r>
          </w:p>
        </w:tc>
        <w:tc>
          <w:tcPr>
            <w:tcW w:w="106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eakfast</w:t>
            </w:r>
          </w:p>
        </w:tc>
        <w:tc>
          <w:tcPr>
            <w:tcW w:w="460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rning program</w:t>
            </w:r>
          </w:p>
        </w:tc>
        <w:tc>
          <w:tcPr>
            <w:tcW w:w="96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nch</w:t>
            </w:r>
          </w:p>
        </w:tc>
        <w:tc>
          <w:tcPr>
            <w:tcW w:w="212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ternoon program</w:t>
            </w:r>
          </w:p>
        </w:tc>
        <w:tc>
          <w:tcPr>
            <w:tcW w:w="96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nner</w:t>
            </w:r>
          </w:p>
        </w:tc>
        <w:tc>
          <w:tcPr>
            <w:tcW w:w="319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ening program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???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commod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T: 8 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: Families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 School cantine- continental breakfast 4€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30-13.00 School reception, visit  of town h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eeting: What have we done so far in the proj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DATORS IN NATURE( according to Rosie´s minutes from Portugal),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0-14.30 School cant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,40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 mee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- lesson about predators: Let´s guess the age of our predators(kecer, Lukáč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0 At the hall where cultural program takes plac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0-22.00 Cultural program- students presenting national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00School cant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€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-08.50: Putting the luggage into the b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8.50: Going by bus to National park Slovak Paradis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en.wikipedia.org/wiki/Slovak_Paradise_National_Park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45-14.00 HIKING into the natural habitat of predators of the Slovak paradise national park 5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45-12.30: Visit of Dobsinska ice cave T 7€ /S 6€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ssj.sk/jaskyne/spristupnene/dobsinska-ladova/prirodne-pomery/</w:t>
              </w:r>
            </w:hyperlink>
            <w:r>
              <w:rPr/>
              <w:t>( only if the weather is ba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30- 15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t. Ran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€ p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arture to hotel in Kezmarske Zlaby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rzcrocus.sk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ice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: 22,20€ half board+1€t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: 14,30€ half boar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the hotel restaurant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0-22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 meeting – working with WIKILOC( we try to upload tracks and coordinates to </w:t>
            </w:r>
            <w:hyperlink r:id="rId5">
              <w:r>
                <w:rPr>
                  <w:rStyle w:val="InternetLink"/>
                </w:rPr>
                <w:t>www.wikiloc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: cultural ev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 and T : Slovak wildlife society : introduction to the topic of Predators living in Slovakia and talking about aim of SWS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0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 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tauran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9.00- 10.00 Departure to the High Tatra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ting people from Slovak wildlife society- short talk about predators living in the area, looking for track of the predators 5 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ked lunch- we won´t be backby 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ovak wildlife society-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http://slovakwildlife.org/en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t. LIMB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,50€p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30-20.30: Aquacity Poprad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</w:rPr>
                <w:t>http://www.aquacityresort.com/en/water-park/default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: 16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: 13€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reastauran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9.30-10.30 departure to Pieniny national park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30-12.30-rafting on traditional wooden boats 7€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</w:rPr>
                <w:t>http://www.1-pltnicka.sk/fotogaleria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30-15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t. PLTNIK – 11,50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8.00-19.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tel restaurant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30-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- worksh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- meeting: planning our next steps in project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0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30 Hotel restauran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9.45 </w:t>
            </w:r>
            <w:r>
              <w:rPr>
                <w:rFonts w:cs="Arial" w:ascii="Arial" w:hAnsi="Arial"/>
                <w:lang w:val="en"/>
              </w:rPr>
              <w:t>Museum of the Tatra National Park 1,50€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0 Hotel restaurant 8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lovak_Paradise_National_Park" TargetMode="External"/><Relationship Id="rId3" Type="http://schemas.openxmlformats.org/officeDocument/2006/relationships/hyperlink" Target="http://www.ssj.sk/jaskyne/spristupnene/dobsinska-ladova/prirodne-pomery/" TargetMode="External"/><Relationship Id="rId4" Type="http://schemas.openxmlformats.org/officeDocument/2006/relationships/hyperlink" Target="http://www.rzcrocus.sk/" TargetMode="External"/><Relationship Id="rId5" Type="http://schemas.openxmlformats.org/officeDocument/2006/relationships/hyperlink" Target="http://www.wikiloc.com/" TargetMode="External"/><Relationship Id="rId6" Type="http://schemas.openxmlformats.org/officeDocument/2006/relationships/hyperlink" Target="http://slovakwildlife.org/en" TargetMode="External"/><Relationship Id="rId7" Type="http://schemas.openxmlformats.org/officeDocument/2006/relationships/hyperlink" Target="http://www.aquacityresort.com/en/water-park/default/" TargetMode="External"/><Relationship Id="rId8" Type="http://schemas.openxmlformats.org/officeDocument/2006/relationships/hyperlink" Target="http://www.1-pltnicka.sk/fotogaleria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47:00Z</dcterms:created>
  <dc:creator>SPU</dc:creator>
  <dc:description/>
  <cp:keywords/>
  <dc:language>en-US</dc:language>
  <cp:lastModifiedBy>sistem</cp:lastModifiedBy>
  <dcterms:modified xsi:type="dcterms:W3CDTF">2012-09-30T06:48:00Z</dcterms:modified>
  <cp:revision>4</cp:revision>
  <dc:subject/>
  <dc:title>DAY</dc:title>
</cp:coreProperties>
</file>